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b/>
          <w:b/>
          <w:bCs/>
          <w:szCs w:val="20"/>
          <w:lang w:val="en-U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ОПРЕМА  ЗА ЗАШТИТУ ЖИВОТНЕ СРЕДИНЕ</w:t>
      </w:r>
      <w:r>
        <w:rPr>
          <w:b/>
          <w:bCs/>
          <w:szCs w:val="20"/>
          <w:lang w:val="sr-RS"/>
        </w:rPr>
        <w:t xml:space="preserve"> </w:t>
      </w:r>
    </w:p>
    <w:p>
      <w:pPr>
        <w:pStyle w:val="Normal"/>
        <w:ind w:left="0" w:right="-360" w:hanging="0"/>
        <w:jc w:val="center"/>
        <w:rPr/>
      </w:pPr>
      <w:r>
        <w:rPr>
          <w:b/>
          <w:bCs/>
          <w:szCs w:val="20"/>
          <w:lang w:val="sr-RS"/>
        </w:rPr>
        <w:t>ГАСНИ ХРОМАТОГРАФ СА МАСЕНИМ ДЕТЕКТОРОМ (GC/MSD)</w:t>
      </w:r>
      <w:r>
        <w:rPr>
          <w:szCs w:val="20"/>
          <w:lang w:val="sr-RS"/>
        </w:rPr>
        <w:t xml:space="preserve">  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 xml:space="preserve">Број: </w:t>
      </w:r>
      <w:r>
        <w:rPr>
          <w:szCs w:val="20"/>
        </w:rPr>
        <w:t>ЈНД- IX/2022</w:t>
      </w:r>
    </w:p>
    <w:p>
      <w:pPr>
        <w:pStyle w:val="Normal"/>
        <w:ind w:left="0" w:right="0" w:hanging="0"/>
        <w:jc w:val="center"/>
        <w:rPr/>
      </w:pPr>
      <w:r>
        <w:rPr>
          <w:b/>
          <w:szCs w:val="22"/>
          <w:lang w:val="sr-Latn-RS"/>
        </w:rPr>
        <w:t>ОПИС И СПЕЦИФИКАЦИЈА ПРЕДМЕТА, УСЛОВИ ИСПОРУКЕ ИЛИ ИЗВРШЕЊА</w:t>
      </w:r>
      <w:r>
        <w:rPr>
          <w:b/>
          <w:szCs w:val="22"/>
          <w:lang w:val="sr-RS"/>
        </w:rPr>
        <w:t xml:space="preserve"> 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Компоненте и карактеристике  GC-MS система</w:t>
            </w:r>
          </w:p>
        </w:tc>
      </w:tr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val="sr-RS"/>
              </w:rPr>
              <w:t>Гасни хроматограф – 1 ком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Тип гасног хроматографа: двоканални гасни хроматограф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Опсег температуре пећи: oд 4°C изнад собне температуре до 450°C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Број независних грејних зона: 8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Бој температурских програма температуре пећи: најмање 20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Максимална брзина загревања пећнице: мин 100ºC/min у опсегу температура од 50 ºC до 115 ºC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Брзина хлађења пећнице: од 450 дo 50 °C за 4.0 минут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Поновљивост ретенционих времена: &lt;0.008 % или &lt;0.0008 минут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Екран за контролу: капацитативни „touchscreen“ (екран осетљив на додир) са уграђеном контролом инструмента и уграђеним дијагностичким тестовима</w:t>
            </w:r>
          </w:p>
        </w:tc>
      </w:tr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val="sr-RS"/>
              </w:rPr>
              <w:t xml:space="preserve">Split/splitless инлет </w:t>
            </w:r>
            <w:r>
              <w:rPr>
                <w:rFonts w:eastAsia="Calibri"/>
                <w:b/>
                <w:iCs/>
                <w:sz w:val="22"/>
                <w:szCs w:val="22"/>
                <w:lang w:val="sr-RS"/>
              </w:rPr>
              <w:t>– 1 ко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RS"/>
              </w:rPr>
              <w:t xml:space="preserve">Тип инлета: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Split/splitless инлет са опцијом ињектовања великих запремина и могућношћу постављања мин 3 температурске рампе брзине мин 850°C/mi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Максимална радна температура: 450 ºC или бољ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Опсег притиска: 0 – 100 psi у корацима 0,001 ps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Опсег сплита: 12500: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Проток гасова: 1250 ml/min или боље </w:t>
            </w:r>
          </w:p>
        </w:tc>
      </w:tr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val="sr-RS"/>
              </w:rPr>
              <w:t xml:space="preserve">Масени детектор </w:t>
            </w:r>
            <w:r>
              <w:rPr>
                <w:rFonts w:eastAsia="Calibri"/>
                <w:b/>
                <w:iCs/>
                <w:sz w:val="22"/>
                <w:szCs w:val="22"/>
                <w:lang w:val="sr-RS"/>
              </w:rPr>
              <w:t>– 1 ко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RS"/>
              </w:rPr>
              <w:t>Тип масеног детектора: електромултиплајер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RS"/>
              </w:rPr>
              <w:t xml:space="preserve">Начин рада: Јонизација електронским ударом, 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>E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Јонски извор: израђен од инертног материјала са два филамен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Енергија јонизације: променљива, до 150 eV или бољ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Независне грејне зоне: мин 2 – температура трансфер линије мин до 350 °C и јонског извора мин 350 °C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Масени филтер: квадрупо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Oпсег маса: </w:t>
            </w:r>
            <w:r>
              <w:rPr>
                <w:rFonts w:eastAsia="Calibri"/>
                <w:bCs/>
                <w:iCs/>
                <w:sz w:val="22"/>
                <w:szCs w:val="22"/>
                <w:lang w:val="sr-RS"/>
              </w:rPr>
              <w:t>дo 1000 amu или бољ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RS"/>
              </w:rPr>
              <w:t>Брзина снимања: 20000 amu/с или бољ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RS"/>
              </w:rPr>
              <w:t>Детекциони лимит инструмента: 10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 fg OFN за јон 272 и бољ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Осетљивост: EI мод - за 1 pg octafluoronaphthalen-а најмање 2000:1 сигнал/шум за јон 27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right="0" w:hanging="36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Вакуумски систем: Турбомолекуларна пумпа за успостављање високог вакума</w:t>
            </w:r>
          </w:p>
        </w:tc>
      </w:tr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val="sr-RS"/>
              </w:rPr>
              <w:t xml:space="preserve">Аутосамплер за течне узорке </w:t>
            </w:r>
            <w:r>
              <w:rPr>
                <w:rFonts w:eastAsia="Calibri"/>
                <w:b/>
                <w:iCs/>
                <w:sz w:val="22"/>
                <w:szCs w:val="22"/>
                <w:lang w:val="sr-RS"/>
              </w:rPr>
              <w:t>– 1 к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RS"/>
              </w:rPr>
              <w:t>Капацитет аутосамплера: миниму 15 места за виале запремине 2 м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RS"/>
              </w:rPr>
              <w:t>Запремина ињектовања: 0,1 - 50</w:t>
            </w: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 µL или шир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0" w:hanging="360"/>
              <w:jc w:val="both"/>
              <w:rPr>
                <w:rFonts w:eastAsia="Calibri"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RS"/>
              </w:rPr>
              <w:t xml:space="preserve">Испирање шприца: могућност испирања шприца са минимум 2 различита растварача пре и после ињектовања до 15 пута, могућност испирања шприца  узорком до 15 пута  </w:t>
            </w:r>
          </w:p>
        </w:tc>
      </w:tr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val="sr-RS"/>
              </w:rPr>
              <w:t>Софтвер и компјутер – 1 ко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Софтвер за рад са системом мора да буде потпуно оперативан на Microsoft Windows 10 платфор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Кориснички и оперативни систем морају бити лиценциран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Софтвер мора у потпуности да контролише све параметре GC/MS система (гасни хроматограф, аутосамплер и масени спектрометар) да бележи искоришћеност појединих компоненти система (уље, септе....) и упозорава кориснике на њихову замен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Софтвер мора да укључује алгоритам за аутоматско тјунирање масеног спектрометра, уз могућност подешавања/креирања корисничких параметара масеног спектрометр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Софтвер мора да укључује могућност квантитативног прерачунавања и извештавања резултата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Софтвер мора да има функцију претраге библиотеке масених спектара и креирање корисничких библиотека масених спекта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 xml:space="preserve">Софтвер мора да садржи Библиотеку MS спектара NIST последње издање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720" w:right="0" w:hanging="36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Софтвер мора имати могућност контроле постојећег Purge and trap samplera произвођача TELEDYNE TEKMAR модел Аtomx XYZ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Brand name рачунар, монитор и принтер у складу са препоруком произвођача, оперативни систем у складу са захтевом произвођача опреме.</w:t>
            </w:r>
          </w:p>
        </w:tc>
      </w:tr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val="sr-RS"/>
              </w:rPr>
              <w:t>Сет потрошног материјала неопходног за инсталацију апарата – 1 компле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По препоруци произвођача опрем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20" w:right="0" w:hanging="360"/>
              <w:jc w:val="both"/>
              <w:rPr>
                <w:rFonts w:eastAsia="Calibri"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Колона (5%-fenil)-metilpolisiloksan (5%-Phenyl)-methylpolysiloxane 30m x 0.25 mm x 0.25 um, 1 ком</w:t>
            </w:r>
          </w:p>
        </w:tc>
      </w:tr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val="sr-RS"/>
              </w:rPr>
              <w:t>Сет алата неопходног за одржавање апарата – 1 компле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20" w:right="0" w:hanging="360"/>
              <w:jc w:val="both"/>
              <w:rPr>
                <w:rFonts w:eastAsia="Calibri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iCs/>
                <w:sz w:val="22"/>
                <w:szCs w:val="22"/>
                <w:lang w:val="sr-RS"/>
              </w:rPr>
              <w:t>По препоруци произвођача опреме</w:t>
            </w:r>
          </w:p>
        </w:tc>
      </w:tr>
    </w:tbl>
    <w:p>
      <w:pPr>
        <w:pStyle w:val="Normal"/>
        <w:spacing w:lineRule="auto" w:line="276"/>
        <w:ind w:left="0" w:right="0" w:hanging="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  <w:t>У цену уређаја укључити: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Calibri"/>
          <w:iCs/>
          <w:lang w:val="sr-RS"/>
        </w:rPr>
        <w:t>•</w:t>
      </w:r>
      <w:r>
        <w:rPr>
          <w:rFonts w:eastAsia="Times New Roman"/>
          <w:iCs/>
          <w:lang w:val="sr-RS"/>
        </w:rPr>
        <w:t xml:space="preserve"> </w:t>
      </w:r>
      <w:r>
        <w:rPr>
          <w:rFonts w:eastAsia="Calibri"/>
          <w:iCs/>
          <w:lang w:val="sr-RS"/>
        </w:rPr>
        <w:t>Испоруку апарата усклађеног са техничком спецификацијом,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Calibri"/>
          <w:iCs/>
          <w:lang w:val="sr-RS"/>
        </w:rPr>
        <w:t>•</w:t>
      </w:r>
      <w:r>
        <w:rPr>
          <w:rFonts w:eastAsia="Times New Roman"/>
          <w:iCs/>
          <w:lang w:val="sr-RS"/>
        </w:rPr>
        <w:t xml:space="preserve"> </w:t>
      </w:r>
      <w:r>
        <w:rPr>
          <w:rFonts w:eastAsia="Calibri"/>
          <w:iCs/>
          <w:lang w:val="sr-RS"/>
        </w:rPr>
        <w:t>Инсталацију апарата,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Calibri"/>
          <w:iCs/>
          <w:lang w:val="sr-RS"/>
        </w:rPr>
        <w:t>•</w:t>
      </w:r>
      <w:r>
        <w:rPr>
          <w:rFonts w:eastAsia="Times New Roman"/>
          <w:iCs/>
          <w:lang w:val="sr-RS"/>
        </w:rPr>
        <w:t xml:space="preserve"> </w:t>
      </w:r>
      <w:r>
        <w:rPr>
          <w:rFonts w:eastAsia="Calibri"/>
          <w:iCs/>
          <w:lang w:val="sr-RS"/>
        </w:rPr>
        <w:t>Обуку корисника у трајању од најмање пет радних дана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Calibri"/>
          <w:iCs/>
          <w:lang w:val="sr-RS"/>
        </w:rPr>
        <w:t>•</w:t>
      </w:r>
      <w:r>
        <w:rPr>
          <w:rFonts w:eastAsia="Times New Roman"/>
          <w:iCs/>
          <w:lang w:val="sr-RS"/>
        </w:rPr>
        <w:t xml:space="preserve"> </w:t>
      </w:r>
      <w:r>
        <w:rPr>
          <w:rFonts w:eastAsia="Calibri"/>
          <w:iCs/>
          <w:lang w:val="sr-RS"/>
        </w:rPr>
        <w:t>Валидацију апарата након инсталације, квалификацију инсталације и верификацију перфоманси хардвера и софтвера (IQ/OQPV).</w:t>
      </w:r>
    </w:p>
    <w:p>
      <w:pPr>
        <w:pStyle w:val="Normal"/>
        <w:spacing w:lineRule="auto" w:line="276"/>
        <w:ind w:left="0" w:right="0" w:hanging="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  <w:t>•</w:t>
      </w:r>
      <w:r>
        <w:rPr>
          <w:rFonts w:eastAsia="Times New Roman"/>
          <w:iCs/>
          <w:lang w:val="sr-RS"/>
        </w:rPr>
        <w:t xml:space="preserve"> </w:t>
      </w:r>
      <w:r>
        <w:rPr>
          <w:rFonts w:eastAsia="Calibri"/>
          <w:iCs/>
          <w:lang w:val="sr-RS"/>
        </w:rPr>
        <w:t>Одржавање апарата у гарантном року и најмање два консултативна прегледа апарата у гарантном периоду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iCs/>
          <w:lang w:val="sr-RS"/>
        </w:rPr>
      </w:pPr>
      <w:r>
        <w:rPr>
          <w:rFonts w:eastAsia="Calibri"/>
          <w:iCs/>
          <w:lang w:val="sr-RS"/>
        </w:rPr>
        <w:t>Гарантни рок најмање 24 месеца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iCs/>
          <w:lang w:val="sr-Latn-RS"/>
        </w:rPr>
      </w:pPr>
      <w:r>
        <w:rPr>
          <w:rFonts w:eastAsia="Calibri"/>
          <w:iCs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4:17:00Z</dcterms:created>
  <dc:creator>goca</dc:creator>
  <dc:description/>
  <cp:keywords/>
  <dc:language>en-US</dc:language>
  <cp:lastModifiedBy>Administrator@ZZJZ.COM</cp:lastModifiedBy>
  <cp:lastPrinted>2007-06-13T09:07:00Z</cp:lastPrinted>
  <dcterms:modified xsi:type="dcterms:W3CDTF">2022-09-05T14:27:00Z</dcterms:modified>
  <cp:revision>4</cp:revision>
  <dc:subject/>
  <dc:title>Memo</dc:title>
</cp:coreProperties>
</file>